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φοπούλει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φοπούλειου Πνευματικού Κέντρ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ροϊστάμενος του Τμήματος Βαφοπούλειου Πνευματικού Κέντρ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Βαφοπούλειου Πνευματικού Κέντρου -Υπεύθυνος τεχνικής και εργατικής υποστήριξης του κτιρίου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>ΥΕ Εργατών γενικά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.Φροντίδα για την επικοινωνία και συνεργασία με τις τεχνικές υπηρεσίες του Δήμου για τις εργασίες που απαιτείται εξειδικευμένο προσωπικ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Επιμέλεια όλων των απαραίτητων τεχνικών μικροεργασιών για την παρουσίαση των εικαστικών εκθέσε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3.Συμμετοχή στις τεχνικές διαδικασίες αμπαλάζ των έργων για τις μετακινήσεις στους χώρους των εκθέσεων και για την ασφαλή επιστροφή του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4.Φροντίδα για τα τεχνικά ζητήματα των τελετών εγκαινίων των εκδηλώσεων και επιμέλεια για την άρτια παρουσίαση των χώρων κατά τη διάρκεια των εκθέσεω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5.Εργασία τα σαββατοκύριακα σύμφωνα με τις ανάγκες της υπηρεσίας (τεχνική κάλυψη εκδηλώσεων εγκαινίων κ.ά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6.Μεταφορά μικρών και μεσαίων βαρών για τις ανάγκες της υπηρεσίας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(για τις βιβλιοθήκες και τις εκδηλώσει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7.Μεταφορά απαραίτητου εξοπλισμού στα κτίρια της Διεύθυνσης (Βαφοπούλειο Πνευματικό Κέντρο και Κέντρο Ιστορίας Θεσσαλονίκης) για την εξυπηρέτηση διοικητικών αναγκών και την πραγματοποίηση εκδηλώ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ΥΠΟΣΤΗΡΙΞΗ ΥΛΟΠΟΙΗΣΗΣ ΠΟΛΙΤΙΣΤΙΚΩΝ ΕΚΔΗΛΩΣΕ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ΥΠΟΣΤΗΡΙΞΗ ΥΛΟΠΟΙΗΣΗΣ ΕΙΚΑΣΤΙΚΩΝ ΕΚΔΗΛΩ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λυτήριο Α/βάθμιας Εκπαίδευση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Πολύ καλή γνώση πραγματοποίησης τεχνικών μικροεργασιών πάσης φύσεω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Καλή γνώση ελληνικής γλώσσας (προφορικά και γραπτά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υγένεια κατά τις συναλλαγές με τους πολίτ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hd w:fill="FFFFFF" w:val="clear"/>
              </w:rPr>
            </w:pPr>
            <w:r>
              <w:rPr>
                <w:rFonts w:cs="Arial Narrow" w:ascii="Arial Narrow" w:hAnsi="Arial Narrow"/>
                <w:bCs/>
              </w:rPr>
              <w:t>Ευχέρεια στον προφορικό και γραπτό λόγο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hd w:fill="FFFFFF" w:val="clear"/>
              </w:rPr>
              <w:t>Αρμονική επικοινωνία με τους π</w:t>
            </w:r>
            <w:r>
              <w:rPr>
                <w:rFonts w:cs="Arial Narrow" w:ascii="Arial Narrow" w:hAnsi="Arial Narrow"/>
                <w:bCs/>
              </w:rPr>
              <w:t xml:space="preserve">ολίτ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εθοδικ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οινωνικ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ήρηση κανόνων προσωπικής υγιειν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u w:val="single"/>
              </w:rPr>
              <w:t>Εμπειρία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P0">
    <w:name w:val="p0"/>
    <w:basedOn w:val="Normal"/>
    <w:qFormat/>
    <w:pPr>
      <w:suppressAutoHyphens w:val="false"/>
      <w:spacing w:lineRule="auto" w:line="264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5:00Z</dcterms:created>
  <dc:creator>e.pazvanti</dc:creator>
  <dc:description/>
  <cp:keywords/>
  <dc:language>en-US</dc:language>
  <cp:lastModifiedBy>p.yiangou</cp:lastModifiedBy>
  <cp:lastPrinted>2015-03-24T10:30:00Z</cp:lastPrinted>
  <dcterms:modified xsi:type="dcterms:W3CDTF">2015-09-15T11:05:00Z</dcterms:modified>
  <cp:revision>8</cp:revision>
  <dc:subject>ΠΕΡΙΓΡΑΜΜΑ ΘΕΣΗΣ ΕΡΓΑΣΙΑΣ</dc:subject>
  <dc:title>Ver.1.0 date 01/07/2014</dc:title>
</cp:coreProperties>
</file>